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38/2024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Dostawa elektrod, żeli i materiałów zużywalnych do urządzeń medycznych do SPZZOZ w Wyszkowie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3:51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4-12-18T11:31:00Z</dcterms:modified>
  <cp:revision>10</cp:revision>
  <dc:subject/>
  <dc:title/>
</cp:coreProperties>
</file>